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НТРОЛЬНО-СЧЕТНАЯ КОМИССИЯ </w:t>
        <w:tab/>
        <w:t xml:space="preserve">                                        НОВОУРАЛЬСКОГО</w:t>
        <w:tab/>
        <w:t xml:space="preserve"> ГОРОДСКОГО ОКРУГА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ЗАКЛЮЧЕНИЕ № 403 от 12.08.25г. </w:t>
        <w:tab/>
        <w:tab/>
        <w:tab/>
        <w:t xml:space="preserve">                </w:t>
      </w:r>
      <w:r>
        <w:rPr>
          <w:b/>
          <w:sz w:val="28"/>
          <w:szCs w:val="28"/>
        </w:rPr>
        <w:t>на проект решения Думы НГО «О внесении изменений в решение Думы НГО от  11.12.2024г. №116 «О бюджете Новоуральского городского округа на 2025 год и плановый период 2026 и 2027 годов»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1. Проектом бюджета на 2025г. предлагается увеличить доходы бюджета НГО на 124 878,53 тыс.руб. (с 8 046 682,36 тыс.руб. до 8 171 560,89 тыс.руб.): </w:t>
        <w:tab/>
        <w:tab/>
        <w:tab/>
        <w:tab/>
        <w:tab/>
        <w:tab/>
        <w:tab/>
        <w:tab/>
        <w:t xml:space="preserve">        (тыс.руб.)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1433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. на 2025г.</w:t>
            </w:r>
          </w:p>
        </w:tc>
      </w:tr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9 874,82</w:t>
            </w:r>
          </w:p>
        </w:tc>
      </w:tr>
      <w:tr>
        <w:trPr>
          <w:trHeight w:val="301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. системы налогооб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0 000,00</w:t>
            </w:r>
          </w:p>
        </w:tc>
      </w:tr>
      <w:tr>
        <w:trPr>
          <w:trHeight w:val="114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600,00</w:t>
            </w:r>
          </w:p>
        </w:tc>
      </w:tr>
      <w:tr>
        <w:trPr>
          <w:trHeight w:val="70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 000,00</w:t>
            </w:r>
          </w:p>
        </w:tc>
      </w:tr>
      <w:tr>
        <w:trPr>
          <w:trHeight w:val="70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муниципальной собствен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 875,13</w:t>
            </w:r>
          </w:p>
        </w:tc>
      </w:tr>
      <w:tr>
        <w:trPr>
          <w:trHeight w:val="70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850,07</w:t>
            </w:r>
          </w:p>
        </w:tc>
      </w:tr>
      <w:tr>
        <w:trPr>
          <w:trHeight w:val="70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014,60</w:t>
            </w:r>
          </w:p>
        </w:tc>
      </w:tr>
      <w:tr>
        <w:trPr>
          <w:trHeight w:val="70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 663,90</w:t>
            </w:r>
          </w:p>
        </w:tc>
      </w:tr>
      <w:tr>
        <w:trPr>
          <w:trHeight w:val="275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4 878,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2.1. Проектом бюджета </w:t>
      </w:r>
      <w:r>
        <w:rPr>
          <w:b/>
          <w:sz w:val="28"/>
          <w:szCs w:val="28"/>
        </w:rPr>
        <w:t xml:space="preserve">на 2025г. </w:t>
      </w:r>
      <w:r>
        <w:rPr>
          <w:sz w:val="28"/>
          <w:szCs w:val="28"/>
        </w:rPr>
        <w:t xml:space="preserve">предлагается увеличить расходы бюджета НГО на </w:t>
      </w:r>
      <w:r>
        <w:rPr>
          <w:b/>
          <w:sz w:val="28"/>
          <w:szCs w:val="28"/>
        </w:rPr>
        <w:t>124 878,53 тыс.руб.</w:t>
      </w:r>
      <w:r>
        <w:rPr>
          <w:sz w:val="28"/>
          <w:szCs w:val="28"/>
        </w:rPr>
        <w:t xml:space="preserve"> (с 8 046 682,36 тыс.руб. до 8 171 560,89 тыс.руб.)</w:t>
        <w:tab/>
        <w:tab/>
        <w:t xml:space="preserve">                                                                                  (тыс.руб.)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677"/>
        <w:gridCol w:w="131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. на 2025г.</w:t>
            </w:r>
          </w:p>
        </w:tc>
      </w:tr>
      <w:tr>
        <w:trPr/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7 704,1</w:t>
            </w:r>
          </w:p>
        </w:tc>
      </w:tr>
      <w:tr>
        <w:trPr>
          <w:trHeight w:val="69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семье гражданина, убывшего для прохождения службы по контракт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ЖК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.поддержки по частичному освобождению от платы за коммунальные услу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2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.поддержки граждан по оплате жилого помещения и коммунальных усл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 500,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Г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1 000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коммунальной инфраструкту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 618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ул.Ленина от Гагарина до Уральской, включая мос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 909,9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культур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градной продукции для  ДК «Новоуральский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образо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шк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7 575,1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звукового оборудования для оснащения системой проводного интерн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  <w:tr>
        <w:trPr>
          <w:trHeight w:val="210" w:hRule="atLeast"/>
        </w:trPr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Средства местного бюдж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7 174,4</w:t>
            </w:r>
          </w:p>
        </w:tc>
      </w:tr>
      <w:tr>
        <w:trPr>
          <w:trHeight w:val="60" w:hRule="atLeast"/>
        </w:trPr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Увеличение бюджетных ассигнований ГРБ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7 174,4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 000,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ЗЧ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истемы АПК «Безопасный город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2,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юджетной смет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30,5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юджетной смет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0,7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обеспечения жилищных прав гражд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9 816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мфортного проживания гражд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6,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я по ул.Первомайская, 1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935,4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арийного участка трубопров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89,7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ЖК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ее содержание освещ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 823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МУП Водоканал на погашение задолженности за коммунальные услуг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 000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ОО Экополигон Новоуральский на ремонт административно-бытового корпуса по ул.Заплотное шоссе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526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УП Водоканал на возмещение затрат по содержанию общественных туалет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994,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ЖК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4 343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Г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юджетной смет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42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юджетной смете (лесное хозяйств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183,8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дминистративной комисс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5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мещений в здании по ул.Заречная, 3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31,4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58,4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пассажиров по регулируемым тарифам на муниципальных маршрутах на территории Н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96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ремонт щебеночно-грунтовых автодорог (д.Починок, ул.Лугова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19,2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трубы в МКР 22Б от ул.Ленина до автодороги № 3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246,4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абочей документации на светофор ул.Ольх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5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юджетной смет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15,2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технического состояния жилого дома ул.Первомайская, 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00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женерной и транспортной инфраструктурой земельных участков, предоставленных отдельным категориям граждан для ИЖ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 624,3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мышленной безопасности в отношении сетей газораспределения, обеспечивающих газоснабжение потребителей Н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 381,2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вободных помещений муниципального жилого фон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 816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анспортное обслуживание Администрации Н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87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помещений Администр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,4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Д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4 419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619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для асфальтобетонной смес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014,6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. культур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и проведении праздник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89,7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андуса в МБУ ДО ДХШ, включая ПС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404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оконных блоков в клубе Юбилейный с.Тараско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62,2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Б и МТ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шк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86,5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униципальных детских са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 874,2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АОУ СОШ №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113,7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образо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шк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 646,7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униципальных детских са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39,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АОУ СОШ №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807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сихолого-медико-педагогической комисс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828,6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разновидовой структуры дошкольн.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000,0</w:t>
            </w:r>
          </w:p>
        </w:tc>
      </w:tr>
      <w:tr>
        <w:trPr/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2.Перераспределение бюджетных ассигнований в пределах предусмотренных средств (указаны измененные названия мероприяти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ЖК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О ТСБ на транспортное обслуживание на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7,6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,6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Б и МТ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шк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0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ремонт муниципальных учреждений допол. образова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униципальных детских са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1,0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образо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МАОУ СОШ №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17,4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зданий и сооружений для поддержки нормального уровня эксплуат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3,1</w:t>
            </w:r>
          </w:p>
        </w:tc>
      </w:tr>
      <w:tr>
        <w:trPr>
          <w:trHeight w:val="54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по антитеррористической защищенности объектов в округ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.2. Проектом бюджета на 2026 год предлагается внести следующие изменения:</w:t>
        <w:tab/>
        <w:tab/>
        <w:tab/>
        <w:tab/>
        <w:tab/>
        <w:tab/>
        <w:t xml:space="preserve"> </w:t>
        <w:tab/>
        <w:tab/>
        <w:t xml:space="preserve">      (тыс.руб.)</w:t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677"/>
        <w:gridCol w:w="131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. на 2025г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У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женерной и транспортной инфраструктурой земельных участков, предоставленных отдельным категориям граждан для ИЖ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3 148,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общего поль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 148,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Б и МТ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пищеблока МАОУ СОШ №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9 425,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ортивных площадок в школ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 425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.3. Проектом бюджета на 2027 год предлагается внести следующие изменения:</w:t>
        <w:tab/>
        <w:tab/>
        <w:tab/>
        <w:tab/>
        <w:tab/>
        <w:tab/>
        <w:tab/>
        <w:tab/>
        <w:t xml:space="preserve">      (тыс.руб.)</w:t>
      </w:r>
      <w:r>
        <w:rPr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677"/>
        <w:gridCol w:w="131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. на 2025г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Б и МТ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емонт пищеблока МАОУ СОШ № 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 574,8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образов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по антитеррористической защищенности объектов в округ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 574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Предлагаемые проектом решения Думы НГО изменение параметров бюджета НГО соответствует требованиям Бюджетного кодекса РФ, изменение расходов за счет средств  областного бюджета соответствуют постановлениям Правительства Свердловской области),</w:t>
        <w:tab/>
        <w:t xml:space="preserve">изменение бюджетных ассигнований на мероприятия по решению вопросов местного значения соответствует  Федеральному закону от 06.10.2003 №131-ФЗ. </w:t>
        <w:tab/>
        <w:tab/>
        <w:t>Таким образом, данный проект решения Думы НГО может быть рассмотрен на заседании Думы НГО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едседатель КСК НГО                                             Д.В. Ширинкин</w:t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14:00Z</dcterms:created>
  <dc:creator>rev02</dc:creator>
  <dc:description/>
  <dc:language>en-US</dc:language>
  <cp:lastModifiedBy>User</cp:lastModifiedBy>
  <cp:lastPrinted>2025-08-12T09:07:00Z</cp:lastPrinted>
  <dcterms:modified xsi:type="dcterms:W3CDTF">2025-08-15T09:14:00Z</dcterms:modified>
  <cp:revision>2</cp:revision>
  <dc:subject/>
  <dc:title>КОНТРОЛЬНО-СЧЕТНАЯ КОМИССИЯ</dc:title>
</cp:coreProperties>
</file>